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4"/>
        </w:rPr>
        <w:t>DIRETÓRIOS CD OD2007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ANCO DE DADO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RRESPONDENCIAS DE ZONAS 2007 E 1997.XLS</w:t>
      </w:r>
    </w:p>
    <w:p>
      <w:pPr>
        <w:pStyle w:val="Normal"/>
        <w:rPr/>
      </w:pPr>
      <w:r>
        <w:rPr>
          <w:rFonts w:cs="Verdana" w:ascii="Verdana" w:hAnsi="Verdana"/>
        </w:rPr>
        <w:t>LAYOUT_2007_V2D.XL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D_2007_V2D.DBF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OD_2007_V2D.SAV</w:t>
      </w:r>
    </w:p>
    <w:p>
      <w:pPr>
        <w:pStyle w:val="Normal"/>
        <w:rPr/>
      </w:pPr>
      <w:r>
        <w:rPr>
          <w:rFonts w:cs="Verdana" w:ascii="Verdana" w:hAnsi="Verdana"/>
        </w:rPr>
        <w:t>OD_2007_VARIAVEISD.DOC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NUAL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UAL CODIFICADOR DOMICILIAR 2007.PD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UAL DOMICILIAR 2007.PD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PA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>- Zoneamento da Pesquisa O/D 2007 em formato JP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Zoneamento da Pesquisa O/D 2007 em formato MAPINF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- Zoneamento da Pesquisa O/D 2007 em formato MIF/MI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4"/>
          <w:szCs w:val="24"/>
        </w:rPr>
        <w:t>SHAPE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 </w:t>
      </w:r>
      <w:r>
        <w:rPr>
          <w:rFonts w:cs="Verdana" w:ascii="Verdana" w:hAnsi="Verdana"/>
          <w:sz w:val="22"/>
        </w:rPr>
        <w:t>- Zoneamento da Pesquisa O/D 2007 em formato SHAP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ELATÓRI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ÍNTESE_OD2007_abril09.PD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4"/>
          <w:szCs w:val="24"/>
        </w:rPr>
        <w:t>TABELA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Tabelas com dados gerais da Pesquisa OD 2007, nas 460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1 - Dados Gerais – Domicílios, Famílias, População, Matrículas Escolares, Empregos, Automóveis  Particulares, Viagens Produzidas , Viagens Atraídas e Área Total por Zona de Pesquisa -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2 - População por Faixa Etária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3 - População por Grau de Instrução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4 - População por Gênero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5 - População por Faixa de Renda Familiar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6- Renda Total, Renda Média Familiar, Renda per Capita e Renda Mediana Familiar por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7 - Famílias por Número de Automóveis Particulares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8 - População que Trabalha por Vínculo Empregatício do Primeiro Trabalho e Zona de Residência 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9 - População por Condição de Atividade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0 - Matrículas Escolares por Tipo de Estabelecimento e Zona de Escol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1- Empregos por Setor de Atividade e Zona de Empreg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2 - Empregos por Classe de Atividade e Zona de Empreg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3 - Empregos por Vínculo Empregatício e Zona de Empreg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4 - Empregos em Endereço Fixo, na Própria Residência e Sem Endereço Fixo por Zona de Empreg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5 - Empregos que Envolvem Trabalho Externo e Inter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6 - Viagens Diárias Produzidas por Modo Principal e Zona de Origem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7 - Viagens Diárias Produzidas por Tipo e Zona de Origem – RMSP –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8 - Viagens Diárias Produzidas por Motivo e Zona de Origem – RMSP –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9 - Viagens Diárias Produzidas a Pé por Razão de Escolha do Modo e por Zona de Origem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0 - Tempo Médio das Viagens Produzidas por Tipo de Viagem e por Zona de Origem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1 - Viagens Diárias Atraídas por Modo Principal e Zona d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2 - Viagens Diárias Atraídas por Tipo e Zona d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3 - Viagens Diárias Atraídas por Motivo e Zona d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4 - Matriz de Viagens Diárias por Transporte Coletivo em 460 Zonas OD – Viagens Diárias por Modo Coletivo e Zonas de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5 - Matriz de Viagens Diárias por Transporte Individual em 460 Zonas OD – Viagens Diárias por Modo Individual e Zonas de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6 - Matriz de Viagens Diárias por Modo Motorizado em 460 Zonas OD– Viagens Diárias Motorizadas por Zonas de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7 - Matriz de Viagens Diárias a Pé em 460 Zonas OD – Viagens Diárias a Pé por Zonas de Origem e 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8 - Matriz de Viagens Diárias por Bicicleta em 460 Zonas OD – Viagens Diárias por Bicicleta e Zonas de 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9 - Matriz de Viagens Diárias por Modo Não-Motorizado em 460 Zonas OD – Viagens Diárias Não-Motorizadas por Zonas de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abela 30 - Matriz de Viagens Diárias Totais em 460 Zonas OD – Viagens Diárias Totais por Zonas de Origem e Destino – RMSP – 200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31 - Matriz de Viagens por Modo Coletivo na Hora Pico em 460 zonas OD - Viagens por Modo Coletivo e Zonas de Origem e Destino na Hora Pico de 06h30 às 8h30 -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abela 32 - Matriz de Viagens por Modo Individual na Hora Pico em 460 zonas OD - Viagens por Modo Individual e Zonas de Origem e Destino na Hora Pico de 06h30 às 8h30 - RMSP - 200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19:00Z</dcterms:created>
  <dc:creator>Metrô</dc:creator>
  <dc:description/>
  <cp:keywords/>
  <dc:language>en-US</dc:language>
  <cp:lastModifiedBy>METRO</cp:lastModifiedBy>
  <cp:lastPrinted>2012-04-20T16:17:00Z</cp:lastPrinted>
  <dcterms:modified xsi:type="dcterms:W3CDTF">2017-11-01T18:02:00Z</dcterms:modified>
  <cp:revision>10</cp:revision>
  <dc:subject/>
  <dc:title>Tabelas com dados gerais da Pesquisa OD 1997, nas 389 zonas de pesquisa</dc:title>
</cp:coreProperties>
</file>